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341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ab/>
        <w:tab/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202" w:hRule="atLeast"/>
        </w:trPr>
        <w:tc>
          <w:tcPr>
            <w:tcW w:w="102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 предприятий торговли и общественного пит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Администрация городского округа Верх-Нейвинский информирует уполномоченных лиц хозяйствующих субъектов, подключенных к системе электронной ветеринарной сертификации «Меркурий», </w:t>
      </w:r>
      <w:r>
        <w:rPr>
          <w:color w:val="000000"/>
          <w:sz w:val="28"/>
          <w:szCs w:val="28"/>
        </w:rPr>
        <w:t xml:space="preserve">что </w:t>
      </w:r>
      <w:r>
        <w:rPr>
          <w:b/>
          <w:color w:val="000000"/>
          <w:sz w:val="28"/>
          <w:szCs w:val="28"/>
        </w:rPr>
        <w:t>гашение электронных ветеринарных сопроводительных документо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является обязанностью</w:t>
      </w:r>
      <w:r>
        <w:rPr>
          <w:color w:val="000000"/>
          <w:sz w:val="28"/>
          <w:szCs w:val="28"/>
        </w:rPr>
        <w:t xml:space="preserve"> и неотъемлемой частью перемещения груз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шение электронных входящих сертификатов в ФГИС «Меркурий» – это операция, подтверждающая поступление подконтрольного груза в конечный пункт назначения, осуществление его приемки и постановки на уч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действующими требованиями гашение электронного сертификата на транспортную партию подконтрольного товара, перемещаемого со сменой владельца (перевозчика) или без смены владельца (перевозчика), осуществляется в течение 1 рабочего дня после доставки и приемки подконтрольного товара в месте назначения зарегистрированным пользователем ФГИС с правом доступа «гашение сертификатов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несоблюдение указанных требований предусмотрена административная ответственность по ч. 1 ст. 10.6 КоАП РФ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 целью предупреждения нарушения установленных требований, Управление Россельхознадзора по Свердловской области рекомендует активизировать работу по гашению эВСД на поступившую в Ваш адрес подконтрольную государственному ветеринарному надзору продукцию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60" w:right="-483" w:hanging="5760"/>
    </w:pPr>
    <w:rPr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44:00Z</dcterms:created>
  <dc:creator>user</dc:creator>
  <dc:description/>
  <cp:keywords/>
  <dc:language>en-US</dc:language>
  <cp:lastModifiedBy>SEZ</cp:lastModifiedBy>
  <cp:lastPrinted>2018-05-22T12:04:00Z</cp:lastPrinted>
  <dcterms:modified xsi:type="dcterms:W3CDTF">2019-09-18T11:09:00Z</dcterms:modified>
  <cp:revision>13</cp:revision>
  <dc:subject/>
  <dc:title>РОССИЙСКАЯ ФЕДЕРАЦИЯ</dc:title>
</cp:coreProperties>
</file>