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</w:rPr>
      </w:pPr>
      <w:bookmarkStart w:id="0" w:name="P244"/>
      <w:bookmarkEnd w:id="0"/>
      <w:r>
        <w:rPr>
          <w:rFonts w:cs="Liberation Serif;Times New Roman" w:ascii="Liberation Serif;Times New Roman" w:hAnsi="Liberation Serif;Times New Roman"/>
        </w:rPr>
        <w:t>ЗАЯВКА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 внесении инициативного проекта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Благоустройство внутридомовой территории многоквартирного 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дома № 32 по ул. Евдокимова пгт Верх-Нейвинский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именование инициативного проекта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1. Инициатор проекта: Инициативная группа жителей пгт Верх-Нейвинский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</w:t>
      </w:r>
      <w:r>
        <w:rPr>
          <w:rFonts w:cs="Liberation Serif;Times New Roman" w:ascii="Liberation Serif;Times New Roman" w:hAnsi="Liberation Serif;Times New Roman"/>
        </w:rPr>
        <w:t>(наименование инициатора проекта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2. Место реализации проекта (часть территории, в границах которой будет реализовываться инициативный проект): </w:t>
      </w:r>
      <w:r>
        <w:rPr>
          <w:rFonts w:cs="Liberation Serif;Times New Roman" w:ascii="Liberation Serif;Times New Roman" w:hAnsi="Liberation Serif;Times New Roman"/>
          <w:u w:val="single"/>
        </w:rPr>
        <w:t>внутридомовая территория многоквартирного дома № 32 по ул. Евдокимова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3. Сведения об уполномоченном представителе инициатора проекта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Ф.И.О. </w:t>
      </w:r>
      <w:r>
        <w:rPr>
          <w:rFonts w:cs="Liberation Serif;Times New Roman" w:ascii="Liberation Serif;Times New Roman" w:hAnsi="Liberation Serif;Times New Roman"/>
          <w:u w:val="single"/>
        </w:rPr>
        <w:t>Кириллова Елизавета Викторовна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онтактный телефон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адрес электронной почты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4. Описание проекта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4.1. Вопросы местного значения или иные вопросы, право решения  которых предоставлено органам местного самоуправления  городского  округа   Верх-Нейвинский в соответствии с Федеральным законом от 6 октября 2003 года N  131-ФЗ "Об общих  принципах  организации  местного  самоуправления  в   Российской Федерации", на решение которых направлен инициативный проект: </w:t>
      </w:r>
      <w:r>
        <w:rPr>
          <w:rFonts w:cs="Liberation Serif;Times New Roman" w:ascii="Liberation Serif;Times New Roman" w:hAnsi="Liberation Serif;Times New Roman"/>
          <w:u w:val="single"/>
        </w:rPr>
        <w:t>Благоустройство территорий общего пользования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4.2. Цель проекта: </w:t>
      </w:r>
      <w:r>
        <w:rPr>
          <w:rFonts w:cs="Liberation Serif;Times New Roman" w:ascii="Liberation Serif;Times New Roman" w:hAnsi="Liberation Serif;Times New Roman"/>
          <w:u w:val="single"/>
        </w:rPr>
        <w:t>Создание условий комфортной городской среды на территории городского округа Верх-Нейвинский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4.3. Ориентировочный бюджет проекта: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557"/>
        <w:gridCol w:w="1185"/>
        <w:gridCol w:w="624"/>
        <w:gridCol w:w="1168"/>
        <w:gridCol w:w="425"/>
        <w:gridCol w:w="1276"/>
        <w:gridCol w:w="567"/>
        <w:gridCol w:w="708"/>
        <w:gridCol w:w="70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N 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расходов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ая стоимость</w:t>
            </w:r>
          </w:p>
        </w:tc>
        <w:tc>
          <w:tcPr>
            <w:tcW w:w="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инансирование за счет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едств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едств бюджета городского округа Верх-Нейвин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источники (указать источники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зработка технической документ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ные работы (работы по реконструкци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30 00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 5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8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обретение материал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 155 00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7 7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 997 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хнический надзо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чие расходы (доставк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 00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 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 000 000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 8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</w:tbl>
    <w:p>
      <w:pPr>
        <w:pStyle w:val="ConsPlus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4.4. Актуальность проблемы, на решение которой направлен проект:</w:t>
      </w:r>
    </w:p>
    <w:p>
      <w:pPr>
        <w:pStyle w:val="ConsPlusNonformat"/>
        <w:ind w:firstLine="708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  <w:t>В настоящее время на территории городского округа Верх-Нейвинский нет ни одной детской игровой площадки, ни одной территории общего пользования, обустроенной для занятий на уличных тренажерах. Вложившаяся ситуация влияет на развитие молодого населения городского округа Верх-Нейвинский, отсутствие досуга у молодежи, способствует развитию негативного отношения к органам власти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4.5. Социальная эффективность от реализации проекта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ab/>
      </w:r>
      <w:r>
        <w:rPr>
          <w:rFonts w:cs="Liberation Serif;Times New Roman" w:ascii="Liberation Serif;Times New Roman" w:hAnsi="Liberation Serif;Times New Roman"/>
          <w:u w:val="single"/>
        </w:rPr>
        <w:t>Вовлечение населения в проблемы муниципалитета, сплочение населения для решения сложившихся проблем, популяризация инициативного бюджетирования и участия населения в решении проблем местного самоуправления, популяризация работы органов власти в содружестве с населением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4.6. Планируемые результаты от реализации проекта для населения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ab/>
      </w:r>
      <w:r>
        <w:rPr>
          <w:rFonts w:cs="Liberation Serif;Times New Roman" w:ascii="Liberation Serif;Times New Roman" w:hAnsi="Liberation Serif;Times New Roman"/>
          <w:u w:val="single"/>
        </w:rPr>
        <w:t>Создание первой на территории городского округа Верх-Нейвинский комплексной благоустроенной площадки для отдыха детей и взрослых, с предусмотренным разделением на функциональные зоны исходя из возраста пользователей площадкой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4.7. Сведения о благополучателях: количество прямых благополучателей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50 человек, в том числе детей 350 человек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4.8. Создание благоприятных экологических и (или) природных условий на территории городского округа Верх-Нейвинский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u w:val="single"/>
        </w:rPr>
        <w:t xml:space="preserve">    </w:t>
      </w:r>
      <w:r>
        <w:rPr>
          <w:rFonts w:cs="Liberation Serif;Times New Roman" w:ascii="Liberation Serif;Times New Roman" w:hAnsi="Liberation Serif;Times New Roman"/>
          <w:u w:val="single"/>
        </w:rPr>
        <w:t>С экологической точки зрения комплексное благоустройство дворовой территории позволит определить места концентрации людей (родителей детей) для координации сбора и дальнейшей утилизации коммунальных отходов, образующихся на дворовой территории. Собственниками квартир будет принято решение об озеленении благоустроенной территории вне проекта и за счет собственных сил и средств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</w:t>
      </w:r>
      <w:r>
        <w:rPr>
          <w:rFonts w:cs="Liberation Serif;Times New Roman" w:ascii="Liberation Serif;Times New Roman" w:hAnsi="Liberation Serif;Times New Roman"/>
        </w:rPr>
        <w:t>4.9. Применение при реализации проекта  новых  эффективных  технических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ешений, технологий, материалов, конструкций и оборудования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u w:val="single"/>
        </w:rPr>
        <w:t xml:space="preserve">    </w:t>
      </w:r>
      <w:r>
        <w:rPr>
          <w:rFonts w:cs="Liberation Serif;Times New Roman" w:ascii="Liberation Serif;Times New Roman" w:hAnsi="Liberation Serif;Times New Roman"/>
          <w:u w:val="single"/>
        </w:rPr>
        <w:t>применяются материалы, конструкции и оборудование, предполагаемое к размещению в рамках проекта, соответствует последним предъявляемым требованиям по безопасности использования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5. Информация об объекте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5.1. Общая характеристика объекта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  <w:u w:val="single"/>
        </w:rPr>
        <w:t>Предлагается осуществить благоустройство имеющейся внутридомовой территории (вокруг существующего хоккейного корта/баскетбольной площадки), находящейся в ненадлежащем состоянии, путем разделения на функциональные зоны исходя из возраста пользователей и установки соответствующих детских игровых комплексов и комплексов для занятия спортом на уличных спортивных тренажерах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5.2. Дата постройки, текущее состояние объекта (только для существующих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ктов)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  <w:u w:val="single"/>
        </w:rPr>
        <w:t>Определить дату постройки текущих элементов, расположенных на предполагаемом земельном участке, не представляется возможным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5.3. Информация о собственнике объекта: </w:t>
      </w:r>
      <w:r>
        <w:rPr>
          <w:rFonts w:cs="Liberation Serif;Times New Roman" w:ascii="Liberation Serif;Times New Roman" w:hAnsi="Liberation Serif;Times New Roman"/>
          <w:u w:val="single"/>
        </w:rPr>
        <w:t>городской округ Верх-Нейвинский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(к заявке рекомендуется приложить документ, подтверждающий право собственности на объект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6. Наличие технической документации: </w:t>
      </w:r>
      <w:r>
        <w:rPr>
          <w:rFonts w:cs="Liberation Serif;Times New Roman" w:ascii="Liberation Serif;Times New Roman" w:hAnsi="Liberation Serif;Times New Roman"/>
          <w:u w:val="single"/>
        </w:rPr>
        <w:t>не требуется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7. Ожидаемый срок реализации проекта: </w:t>
      </w:r>
      <w:r>
        <w:rPr>
          <w:rFonts w:cs="Liberation Serif;Times New Roman" w:ascii="Liberation Serif;Times New Roman" w:hAnsi="Liberation Serif;Times New Roman"/>
          <w:u w:val="single"/>
        </w:rPr>
        <w:t>не более 6 месяцев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</w:t>
      </w:r>
      <w:r>
        <w:rPr>
          <w:rFonts w:cs="Liberation Serif;Times New Roman" w:ascii="Liberation Serif;Times New Roman" w:hAnsi="Liberation Serif;Times New Roman"/>
        </w:rPr>
        <w:t>(месяцев, дней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8. Эксплуатация и содержание объекта: </w:t>
      </w:r>
      <w:r>
        <w:rPr>
          <w:rFonts w:cs="Liberation Serif;Times New Roman" w:ascii="Liberation Serif;Times New Roman" w:hAnsi="Liberation Serif;Times New Roman"/>
          <w:u w:val="single"/>
        </w:rPr>
        <w:t>за счет средств местного бюджета с привлечением сил и средств участников инициативного проекта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9. Характеристика проекта в соответствии с критериями оценки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нициативного проекта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Высокая социальная эффективность, высокая актуальность проблемы, наличие мероприятий по озеленению, оригинальность проекта, использование новых технических решений, количество прямых благополучателей - 850 человек, степень участия населения – до 10%, необходимость осуществления бюджетных расходов для содержания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>10. Дополнительная информация и комментарии: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виду того, что данный проект будет первым проектом по благоустройству дворовой территории, он станет примером для подражания жителей других дворов. Жители городского округа Верх-Нейвинский получат прямое доказательство возможности организации совместного благоустройства с привлечением минимального количества бюджетных средств населения. Социальный эффект от реализации данного проекта ожидает быть колоссальным, особенно в выборный 2024 год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едседатель собрания: ____________________________________________________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</w:t>
      </w:r>
      <w:r>
        <w:rPr>
          <w:rFonts w:cs="Liberation Serif;Times New Roman" w:ascii="Liberation Serif;Times New Roman" w:hAnsi="Liberation Serif;Times New Roman"/>
        </w:rPr>
        <w:t>(подпись, Ф.И.О.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"__" ___________ 20__ г.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едставитель инициативной группы: ________________________________________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</w:t>
      </w:r>
      <w:r>
        <w:rPr>
          <w:rFonts w:cs="Liberation Serif;Times New Roman" w:ascii="Liberation Serif;Times New Roman" w:hAnsi="Liberation Serif;Times New Roman"/>
        </w:rPr>
        <w:t>(подпись, Ф.И.О.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"__" ___________ 20__ г.</w:t>
      </w:r>
    </w:p>
    <w:p>
      <w:pPr>
        <w:pStyle w:val="ConsPlusNormal"/>
        <w:numPr>
          <w:ilvl w:val="0"/>
          <w:numId w:val="0"/>
        </w:numPr>
        <w:outlineLvl w:val="1"/>
        <w:rPr>
          <w:rFonts w:ascii="Liberation Serif;Times New Roman" w:hAnsi="Liberation Serif;Times New Roman" w:eastAsia="Liberation Serif;Times New Roman" w:cs="Liberation Serif;Times New Roman"/>
        </w:rPr>
      </w:pPr>
      <w:bookmarkStart w:id="1" w:name="P412"/>
      <w:bookmarkEnd w:id="1"/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sectPr>
      <w:type w:val="nextPage"/>
      <w:pgSz w:w="11906" w:h="16838"/>
      <w:pgMar w:left="143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PT Astra Serif;Arial" w:hAnsi="PT Astra Serif;Arial" w:eastAsia="Calibri" w:cs="PT Astra Serif;Arial"/>
      <w:sz w:val="28"/>
      <w:lang w:val="en-US" w:bidi="en-US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b/>
      <w:sz w:val="36"/>
    </w:rPr>
  </w:style>
  <w:style w:type="character" w:styleId="Style16">
    <w:name w:val="Название Знак"/>
    <w:qFormat/>
    <w:rPr>
      <w:b/>
      <w:sz w:val="36"/>
    </w:rPr>
  </w:style>
  <w:style w:type="character" w:styleId="Style17">
    <w:name w:val="Текст концевой сноски Знак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color w:val="00000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b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4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686"/>
      <w:jc w:val="both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3">
    <w:name w:val="Обычный (Интернет)"/>
    <w:basedOn w:val="Normal"/>
    <w:qFormat/>
    <w:pPr>
      <w:spacing w:before="280" w:after="280"/>
      <w:jc w:val="both"/>
    </w:pPr>
    <w:rPr>
      <w:rFonts w:ascii="Tahoma" w:hAnsi="Tahoma" w:cs="Tahoma"/>
      <w:color w:val="4A82CF"/>
      <w:sz w:val="17"/>
      <w:szCs w:val="17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i/>
      <w:color w:val="auto"/>
      <w:kern w:val="2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0" w:leader="none"/>
        <w:tab w:val="right" w:pos="96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Название объекта2"/>
    <w:basedOn w:val="Normal"/>
    <w:qFormat/>
    <w:pPr>
      <w:spacing w:before="120" w:after="120"/>
    </w:pPr>
    <w:rPr>
      <w:rFonts w:cs="Lucida Sans"/>
      <w:i/>
      <w:iCs/>
    </w:rPr>
  </w:style>
  <w:style w:type="paragraph" w:styleId="32">
    <w:name w:val="Указатель3"/>
    <w:basedOn w:val="Normal"/>
    <w:qFormat/>
    <w:pPr/>
    <w:rPr>
      <w:rFonts w:cs="Lucida Sans"/>
      <w:lang w:val="zxx" w:bidi="zxx"/>
    </w:rPr>
  </w:style>
  <w:style w:type="paragraph" w:styleId="33">
    <w:name w:val="Заголовок3"/>
    <w:basedOn w:val="Normal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49:00Z</dcterms:created>
  <dc:creator>User</dc:creator>
  <dc:description/>
  <cp:keywords/>
  <dc:language>en-US</dc:language>
  <cp:lastModifiedBy>DOOM</cp:lastModifiedBy>
  <cp:lastPrinted>2023-10-03T14:04:00Z</cp:lastPrinted>
  <dcterms:modified xsi:type="dcterms:W3CDTF">2023-10-19T09:05:00Z</dcterms:modified>
  <cp:revision>11</cp:revision>
  <dc:subject/>
  <dc:title> </dc:title>
</cp:coreProperties>
</file>