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4192, г.Невьян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Красноармейская, д.5, </w:t>
      </w:r>
    </w:p>
    <w:p>
      <w:pPr>
        <w:pStyle w:val="TextBody"/>
        <w:tabs>
          <w:tab w:val="clear" w:pos="708"/>
          <w:tab w:val="left" w:pos="0" w:leader="none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  <w:t>т. (34356) 2-18-51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зменить реквизиты счёта для получения пенс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ожно в личном кабинет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тделение ПФР по Свердловской области напоминает, что Банк России продлил срок обязательного зачисления пенсий и иных социальных выплат на карты национальной платёжной системы «Мир» до 1 июля 2021 года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ереход на карту «Мир» касается только граждан, получающих выплаты на счета банковских карт других платежных систем, и не распространяется на тех пенсионеров, кому выплаты зачисляются на счет в банке, не привязанный к карте, или доставляются через почтовое отделение либо другую организацию, осуществляющую доставку пенсии на д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 получении карты «Мир» в связи открытием нового счета в банке или смены кредитного учреждения реквизиты нового счета в Пенсионный фонд России можно передать прямо из банка. По вашему желанию при получении новой банковской карты сотрудник банка заполнит на портале госуслуг черновик заявления о выборе способа доставки, вам останется его только проверить и подтвердить свое согласие на отправку в Пенсионный фонд Росс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Удобным способом передачи актуальных данных реквизитов счета является подача заявления о выборе способа доставки пенсии и иных социальных выплат через Личный кабинет гражданина на сайте ПФР </w:t>
      </w:r>
      <w:hyperlink r:id="rId2">
        <w:r>
          <w:rPr>
            <w:rStyle w:val="InternetLink"/>
            <w:bCs/>
            <w:sz w:val="26"/>
            <w:szCs w:val="26"/>
          </w:rPr>
          <w:t>https://es.pfrf.ru/</w:t>
        </w:r>
      </w:hyperlink>
      <w:r>
        <w:rPr>
          <w:bCs/>
          <w:color w:val="000000"/>
          <w:sz w:val="26"/>
          <w:szCs w:val="26"/>
        </w:rPr>
        <w:t xml:space="preserve"> или через портал госуслуг </w:t>
      </w:r>
      <w:hyperlink r:id="rId3">
        <w:r>
          <w:rPr>
            <w:rStyle w:val="InternetLink"/>
            <w:bCs/>
            <w:sz w:val="26"/>
            <w:szCs w:val="26"/>
          </w:rPr>
          <w:t>https://www.gosuslugi.ru/</w:t>
        </w:r>
      </w:hyperlink>
      <w:r>
        <w:rPr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6"/>
          <w:szCs w:val="26"/>
        </w:rPr>
        <w:t>Также реквизиты можно передать следующими способами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- подав заявление о доставке пенсии и иных социальных выплат в территориальный орган ПФР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братившись в МФЦ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направив заявление по почте.</w:t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Предварительно записаться на прием в МФЦ можно через сайт </w:t>
      </w:r>
      <w:hyperlink r:id="rId4">
        <w:r>
          <w:rPr>
            <w:rStyle w:val="InternetLink"/>
            <w:bCs/>
            <w:sz w:val="26"/>
            <w:szCs w:val="26"/>
          </w:rPr>
          <w:t>https://mfc66.ru/cabinet/damask/step4</w:t>
        </w:r>
      </w:hyperlink>
      <w:r>
        <w:rPr>
          <w:bCs/>
          <w:color w:val="000000"/>
          <w:sz w:val="26"/>
          <w:szCs w:val="26"/>
        </w:rPr>
        <w:t xml:space="preserve">,  по телефонам 8 (800) 234-66-11, 8 (343) 273-00-08 или через мобильное приложение «ВнеОчереди» для МФЦ по г. Екатеринбургу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Записаться на прием в клиентскую службу Пенсионного фонда можно через сайт ПФР </w:t>
      </w:r>
      <w:hyperlink r:id="rId5">
        <w:r>
          <w:rPr>
            <w:rStyle w:val="InternetLink"/>
            <w:bCs/>
            <w:sz w:val="26"/>
            <w:szCs w:val="26"/>
          </w:rPr>
          <w:t>https://es.pfrf.ru/znp/</w:t>
        </w:r>
      </w:hyperlink>
      <w:r>
        <w:rPr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6"/>
          <w:szCs w:val="26"/>
        </w:rPr>
        <w:t>Телефон горячей линии Отделения ПФР по Свердловской области 8-800-600-03-89. Номера телефонов горячей линии и адреса управлений Пенсионного фонда РФ в городах и районах размещены на сайте ПФР в разделе «Контакты отделения и клиентских служб» (</w:t>
      </w:r>
      <w:r>
        <w:fldChar w:fldCharType="begin"/>
      </w:r>
      <w:r>
        <w:rPr>
          <w:rStyle w:val="InternetLink"/>
          <w:sz w:val="26"/>
          <w:szCs w:val="26"/>
          <w:bCs/>
        </w:rPr>
        <w:instrText xml:space="preserve"> HYPERLINK "https://pfr.gov.ru/branches/sverdlovsk/" \l "hotline-block"</w:instrText>
      </w:r>
      <w:r>
        <w:rPr>
          <w:rStyle w:val="InternetLink"/>
          <w:sz w:val="26"/>
          <w:szCs w:val="26"/>
          <w:bCs/>
        </w:rPr>
        <w:fldChar w:fldCharType="separate"/>
      </w:r>
      <w:r>
        <w:rPr>
          <w:rStyle w:val="InternetLink"/>
          <w:bCs/>
          <w:sz w:val="26"/>
          <w:szCs w:val="26"/>
        </w:rPr>
        <w:t>https://pfr.gov.ru/branches/sverdlovsk/#hotline-block</w:t>
      </w:r>
      <w:r>
        <w:rPr>
          <w:rStyle w:val="InternetLink"/>
          <w:sz w:val="26"/>
          <w:szCs w:val="26"/>
          <w:bCs/>
        </w:rPr>
        <w:fldChar w:fldCharType="end"/>
      </w:r>
      <w:r>
        <w:rPr>
          <w:bCs/>
          <w:color w:val="000000"/>
          <w:sz w:val="26"/>
          <w:szCs w:val="26"/>
        </w:rPr>
        <w:t>).</w:t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620" w:right="110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676275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2070" cy="889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207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Управление Пенсионного фонда Российской Федерации в городе Невьянске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1pt;height:70.0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Управление Пенсионного фонда Российской Федерации в городе Невьянске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Style8"/>
    <w:qFormat/>
    <w:rPr/>
  </w:style>
  <w:style w:type="character" w:styleId="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4">
    <w:name w:val="Нормальный 1"/>
    <w:basedOn w:val="Normal"/>
    <w:qFormat/>
    <w:pPr>
      <w:spacing w:before="0" w:after="80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6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pfrf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mfc66.ru/cabinet/damask/step4" TargetMode="External"/><Relationship Id="rId5" Type="http://schemas.openxmlformats.org/officeDocument/2006/relationships/hyperlink" Target="https://es.pfrf.ru/znp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48:00Z</dcterms:created>
  <dc:creator>ОПФР по Свердловской области</dc:creator>
  <dc:description/>
  <cp:keywords/>
  <dc:language>en-US</dc:language>
  <cp:lastModifiedBy>Конарева Лариса Геннадьевна</cp:lastModifiedBy>
  <cp:lastPrinted>2021-04-15T10:51:00Z</cp:lastPrinted>
  <dcterms:modified xsi:type="dcterms:W3CDTF">2021-04-15T05:52:00Z</dcterms:modified>
  <cp:revision>9</cp:revision>
  <dc:subject/>
  <dc:title>ПФР</dc:title>
</cp:coreProperties>
</file>